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2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Основания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лассифицируют основания по тем же признакам, что и кислоты. По наличию кислорода в составе основания делят на кислородсодержащие (гидроксид калия, гидроксид натрия) и бескислородные (аммиак, амины). По количеству групп о-аш основания делятся на однокислотные (гидроксид натрия, гидроксид лития), двухкислотные (гидроксид бария, гидроксид меди), трехкислотные (гидроксид лантана). По способности растворяться в воде основания делятся на растворимые (неорганические растворимые основания называют щелочами) (гидроксид бария, гидроксид натрия, метиламин) и нерастворимые (гидроксид хрома второй валентности, аминобензол). По величине степени электролитической диссоциации основания бывают сильные, у которых степень диссоциации приближается к единице (все щелочи), и слабые, у которых степень диссоциации стремится к нулю (нерастворимые основания). По способности улетучиваться основания разделяют на летучие (аммиак, метиламин) и нелетучие (щелочи, нерастворимые основания). И по стабильности основания делят на стабильные (щелочи) и нестабильные (гидроксид аммония)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Классификация основа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28345</wp:posOffset>
                  </wp:positionH>
                  <wp:positionV relativeFrom="paragraph">
                    <wp:posOffset>193675</wp:posOffset>
                  </wp:positionV>
                  <wp:extent cx="3618230" cy="3328035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8230" cy="332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имически более активными являются растворимые основания. Работа со щелочами требует соблюдения мер безопасности, так как они способны разъесть кожу или одежду. Рассмотрим химические свойства основани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809875</wp:posOffset>
                  </wp:positionH>
                  <wp:positionV relativeFrom="paragraph">
                    <wp:posOffset>-4638675</wp:posOffset>
                  </wp:positionV>
                  <wp:extent cx="1518285" cy="2200275"/>
                  <wp:effectExtent l="0" t="0" r="0" b="0"/>
                  <wp:wrapSquare wrapText="bothSides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53" r="-7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828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Работа со щелочами требует соблюдения мер безопасности»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ислородные основания взаимодействуют с кислотами с образованием соли и воды. Например, при взаимодействии гидроксида натрия с серной кислотой образуются сульфат натрия и во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 взаимодействии гидроксида кальция с уксусной кислотой образуются ацетат кальция и в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a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2C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OH = (C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O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a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 + 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взаимодействии бескислородных оснований с кислотами образуется только соль, например, при взаимодействии аммиака с соляной кислотой образуется только хлорид аммо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взаимодействии метиламина с соляной кислотой образуется хлорид метиламмо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HCl → [C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]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заимодействие оснований с кислота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ородное основание + кислота = соль +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2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OH = (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O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 + 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ескислородное основание + кислота = с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HCl → [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]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заимодействовать с кислотными оксидами могут только растворимые основания, т.е. щелочи. В результате этого взаимодействия образуются соль и вода. Например, при взаимодействии гидроксида натрия с оксидом серы шестой валентности образуются сульфат натрия и во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взаимодействии гидроксида бария с оксидом углерода четвертой валентности образуются карбонат бария и 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Ba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заимодействие щелочей с кислотными оксида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лочь + кислотный оксид = соль +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(OH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Ba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 взаимодействию с солями склоны также только щело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чем в данном случае реакция пойдет, если в результате образуется осадок, газ или малодиссоциирующее вещество. Обычно в результате взаимодействия между щелочью и солью образуются нерастворимое основание и соль, например, в реакции между гидроксидом натрия и хлоридом меди образуются нерастворимое основание гидроксид меди и соль хлорид натр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2NaOH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u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NaCl + Cu(OH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сть случаи, когда в результате взаимодействия выделяется газ, например, в реакции между солью хлоридом аммония и щелочью гидроксидом калия образуются хлорид калия, вода и выделяется амми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l + KOH = KCl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 + 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↑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заимодействие щелочей с соля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Условие - образование осадка, газа или малодиссоциирующего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щелочь + соль = нерастворимое основание + новая с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NaOH +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2NaCl + Cu(OH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l + KOH = KCl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 + 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↑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ерастворимые основания подвергаются термическому разложению, в результате которого образуются основный оксид и вода. При нагревании гидроксида меди второй валентности происходит реакция разложения в результате которой образуется оксид меди второй валентности и в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u(OH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CuO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Термическое разложение нерастворимых основа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0160" distR="10160" simplePos="0" locked="0" layoutInCell="1" allowOverlap="1" relativeHeight="4">
                      <wp:simplePos x="0" y="0"/>
                      <wp:positionH relativeFrom="column">
                        <wp:posOffset>1995805</wp:posOffset>
                      </wp:positionH>
                      <wp:positionV relativeFrom="paragraph">
                        <wp:posOffset>124460</wp:posOffset>
                      </wp:positionV>
                      <wp:extent cx="209550" cy="635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3" stroked="t" o:allowincell="t" style="position:absolute;margin-left:157.15pt;margin-top:9.8pt;width:0pt;height:0pt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ерастворимое основание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основный оксид +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(OH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CuO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8:13:00Z</dcterms:created>
  <dc:creator>RePack by Diakov</dc:creator>
  <dc:description/>
  <dc:language>en-US</dc:language>
  <cp:lastModifiedBy>RePack by Diakov</cp:lastModifiedBy>
  <dcterms:modified xsi:type="dcterms:W3CDTF">2015-06-11T08:13:00Z</dcterms:modified>
  <cp:revision>2</cp:revision>
  <dc:subject/>
  <dc:title/>
</cp:coreProperties>
</file>